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</w:t>
        <w:tab/>
        <w:tab/>
        <w:tab/>
        <w:tab/>
        <w:tab/>
        <w:tab/>
        <w:t>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s the user visible changes to ARJ since ARJ 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handling of "..."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set of method when using -t1 on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looping on some errors after answering "ALWA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cessing of "-&amp;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miscellaneous code in REGIST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9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improved compression siz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ARJ "l" command on systems with no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yes/no query option to execut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l" option to set ARJ to report file errors in li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return a non-zero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internal data structure to remove an unintend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o not update ARJ-SECURED version 1 or 2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d memory requirements of storing and unsto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so that ARJ a archive *.* will work on a NOVEL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file duplication when specifying only one filespec 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 lis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return errorlevel 4 when updating a secu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b3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t1gf" and "-t1f" to force text mode under 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number of document typographical and grammat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issing TESTARJ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d ARJSFX extrac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9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ESTARJ.BAT to not delete its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n actual close of the index file up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return a DOS errorlevel of 9 for non-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version number of REARJ to 2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FXJR to extra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meaning of the "-h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isplay of file information during an "OK to overwrit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isk reset command after writing to a removab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"-he" option to skip ARJ-SECU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"-hx" option to specify default archive filenam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chive date modifi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efault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new, more secure ARJ security envelope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mmand line parameter support to ARJSFXJR.</w:t>
        <w:tab/>
        <w:t>ARJSFXJ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directory specification, file overwriting, an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nly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b3" option to allow clearing of archive bits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r1" option to handle a more severely damag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D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volume change prompt routine to detect the failur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RJ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error message when duplicate filenames arguments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ARJ a test dum* du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he DEARJ volume change prompt to accept only YES, NO,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ARJ not handling badly corrupted archives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leftover ARJTEMP.$* files on disk fu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here ARJ g -g? did not prompt twice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critical error handler setting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here ARJ t -ji and ARJ w -ji did not log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warning to REARJ about using a virus scanner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critical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u" option to allow updates of multiple volu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a" option to handl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new subtotal display to better support wildcarding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rorlevel 9 to represent "Not an ARJ file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removable media check to after 1s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jwPRN" processing to not prompt f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-x processing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.DOC with regard to the "j" command supporting "-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here a few files would not compres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compression and extraction especially on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ache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feature of setting the correct file date-time stam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RJ "p" command as in ARJ p archive name | LIST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elete permission prompt to ARJ e -d *.*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efault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cDOS_COMMAND" option for executing DOS command at start of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e" option to abort when processing an ARJ-SECU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i" option to put more detail in the "-ji"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s" option to disable file shar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w" options to provide various display options for "ARJ 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a1" option to inhibit the display of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n" option to facilitate restarting multiple volum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from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od" option to select files 0 to N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bar and percentage display ("-i2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r" modifier to "-v" switch to allow the reservation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x-" support so that ARJ resets exclude list when it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x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Out of near memory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eature to check for device driver filenames except for "-j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 to always prompt for a diskette volume unles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-jyv" even if "-y"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-jy switch processing to toggle like other ARJ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warning when work disk is too small to mak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heck for error writing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Replacing" message when adding a file to an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contains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ned the "CRC OK" message to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auto Huffman setting as it did not do much in a real worl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[YNAQ]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termediate "OK to extract to a new filenam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backup feature to mark only non-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-v" option to accept its modifier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always" response to yes/no queries to "always", "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glob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quit" response to generate an error for both 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 "end of file" error message when using the "-j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 undamaged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 ":" from the index file "-ji"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"CRC OK" messages during "ARJ w" command to simplif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error message when extracting with the wro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MS-DOS/BIOS calls to handle cgets/cputs/getc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allocation of i/o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SFX to NOT prompt for "Continue extraction" when "-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x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SFXJR to distinguish between true errors and ski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TL Break checking to ARJSFXJR (-j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ror checking of invalid switch options like -j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ocumentation briefly explaining ARJ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eporting of errors during extraction to catch "Can't 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and other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volume overflow when using -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ide effect modification of "-jq" option when using "-j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-jt option when adding 0 files in a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list filenames with embedded "%"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not modify version number in archive fi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jp" to inhibit pauses when stdout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/? to inhibit pauses when "always" quer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of leftover ARJTEMP.$* files when processing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support for the "w" command in DEARJ for program siz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EARJ "/f /d /u" option to work on updating a disket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RJ support in REARJ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t1g" to support text with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[YNAQ] message to all quer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Bad Huffman code" message to "Bad file 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in ARJ w processing in very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in -jt option with extraction on secur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"-t1f" text file tes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"Can't delete directory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DOS 2.11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0 BETA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the -m1 (default) and the -m2 compression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d file sharing violations to a minimum even on de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opening of input files to allow share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compression speeds with -jm improving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concatenated switch options such as "-ri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&amp;" option to install a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+" option to set the environment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#" option to allow extraction by order number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d" option to ARJ e and ARJ x commands to provide a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rom archi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t1g" support for text files with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ext mode to re-archive the file when it is no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irectory delete support to ARJ m -a1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moval of empty archive when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ermission prompt when deleting "*.*"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option to allow up to 1000 uniquely named multip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J b command to execute DOS command on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J g command to garble an ungarbl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J k command to purge archive files marked as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J y command to copy archive with new op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 self-extractor or setting the backu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g?" garble option to prompt for password with no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w" modifier to "-v" option to inhibit splitting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volu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option to allow the use of "-o" and "-ob"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ocumentation of "ARJ c file -zNUL" and "ARJ c file -jzNU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of stripping of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n" option support to ARJ "d" command to dele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that do not exis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n" option support to ARJ "l" command to displa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that do not exis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b" option to set the backup flag during add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ackup files instead of over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b1" option to reset the backu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b2" option to unmark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b3" option to mark files as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c" option to allow ARJ to exit extraction wh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 has been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g" option to include selection of files marked as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g1" option to select ONLY archive files marked as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i" (index file) support to ARJ d, e, j, l, t, and 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o" option to extraction to generate unique outpu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p" support to ARJ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age size support to "-j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q" option to supply command line parameters to ARJ w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t" option support to extract type command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of files only after a successful test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t1" option to ARJ t and ARJ modification commands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file compare along with a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t2" option to ARJ modifications commands to do file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 added files while doing CRC checks o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+" miscellaneous option to ARJ_S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*" indicator to "l" display to indicate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quence number to "v" comm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backup flag and backup files message to end of "l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"-&lt;switch&gt;-" such as "-w-" for a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formation to documentation on simple command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RJ to handle Bad Huffman codes without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Bad Huffman code" message to "Bad file 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RJ to delete extracted files with bad C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compression of large ASCII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base directory command line checking for certa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calls to clock() (int 1AH) to gettime() (DOS 2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file position seeking when archiving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with larg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ARJ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ntrol break handling to single character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superfluous repetitive display blocks with the "-i1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"ARJ u -e1" command where basedir has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extraneous size display when stor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EXT mode file size test where CTLZ is in first 4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failure to set a volume label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situation during break handling wher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error messages and error processing in ARJSFXJ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FX and ARJSFXJR to contain identification string "aRJsf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ocumented so that 3rd party programs can discern ARJ SF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ix release for MS-DOS compatibil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use of clock() [int 1A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use of int 1AH in C0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use of setcbrk() and getc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2.21 does NOT correctly garble (-g option) stored (-m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larger than 32767 bytes.</w:t>
        <w:tab/>
        <w:t>ARJed GIFs and archiv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blem, since ARJ reverts to storing wh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 the file.  Archived files with this probl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/extract with a CRC error.</w:t>
        <w:tab/>
        <w:t>ARJ 2.21a has an option "-h+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extract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garble bug with stored files larger than 327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light inefficiency when extracting sto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very small number of large files, the us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h65535 has resulted in system hangs and file CRC err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with the number 65535 and 65534.  If you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-jt option, you should verify your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extend my deepest apologies to everyone so inconven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ixed in ARJ 2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S-DOS 3.x international language support so that ca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 is properly handled (such as the "u" with umlaut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and with the ARJ "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archival operations 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store, unstore, and diskette cop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ARJ "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efault choice of yes to caseless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v" option to "s", "p", "w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t1.doc.asm.c" option to select file type by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t1f" option to force tex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+" option to inhibit ARJ_SW usage by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IPS and USING ARJ AS A BACKUP PROGRAM sections to the ARJ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veral batch files to demonstrate using ARJ to backup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ing REARJ to conver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count of files to the ARJ deleting input fil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volume count to "OK to proceed to next volume..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improved the compression on -m3 and -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"ARJ l -jp *.arj" to accept a "n" input to sk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CTL BREAK processing to always delete ARJTEMP.$n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 file when breaking during the temp copy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RJ to return an ERRORLEVEL of 1 for answering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OK to proceed to next volume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d many of the error messages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volume size limiting logic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pressi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"ARJ u -e1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CTL Break hang problem when DOS BREAK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ARJ "w" command when the target text span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ARJ "c" command to display the correct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rchive has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file commenting to skip continued files on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ith a missing C/R when using "ARJ s -j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diskette processing when the diskette is swap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ck of disk space us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attempt to open file named "*.ARJ" for ad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midnight date problem caused by clock() and DO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.DOC to indicate that ARJ &lt;command&gt; *.ARJ work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ommands except for the add commands (a, f, j, m, 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ARJ error when using -jh65535 with cer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ARJ e archive ... -zcomment.txt" to not abort for 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handle file attributes on directori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"Out of memory" error when using "-jm" and ARJ_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jyy" option handling of "function" key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"-jyy" to display input character in origin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?" to work with "-jy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abort on reaching end of file early when using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processing of empty list files to no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delay aborting on updating an ARJ-SECURED archive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ke "ARJ c *.ARJ -r -zBBS.TXT" does not end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revised LICENSE.DOC and ORDERF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ly speeded up self-extraction fro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FXJR (-je1) to send its outpu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ed that QSORT by Ben Baker will work with ARJSORT.B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y limitation problem of MS-DOS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ORT to allow -! in ARJ_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ORT pause when user has set -jp in ARJ_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ORT to detect errors in MS-DOS SO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REARJ.CFG to not allow full directory extractions for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REARJ to remove the temp directory between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ARJ "/u" usage information to "/a*" usage to REARJ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REARJ.CFG to support Viruscan version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REARJ CTL Break handling using PKZIP/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